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17.téte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AZ ÚJ ISMERETEK KÖZVETÍTÉSÉNEK FELDOLGOZÁSÁNAK MÓDSZERE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A szóbeli ismeretközlés módszere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Előadás</w:t>
      </w:r>
    </w:p>
    <w:p>
      <w:pPr>
        <w:pStyle w:val="Normal"/>
        <w:spacing w:lineRule="auto" w:line="360"/>
        <w:ind w:hanging="28"/>
        <w:jc w:val="both"/>
        <w:rPr/>
      </w:pPr>
      <w:r>
        <w:rPr>
          <w:rFonts w:cs="Arial" w:ascii="Arial" w:hAnsi="Arial"/>
          <w:sz w:val="24"/>
          <w:lang w:val="hu-HU"/>
        </w:rPr>
        <w:t>Az előadás olyan monológikus szóbeli közlési módszer, amely egy-egy téma logikus, részletes, viszonylag hosszabb ideig tartó kifejtésére szolgál. Általában magába ötvözi az elbeszélés és magyarázat elemei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előadás alkalmazása indokolt, h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 cél információ közlése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anyag nem hozzáférhető más forrásból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adott tanulócsoport számára sajátos struktúrában célszerű a tananyagot közöln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érdeklődés felkeltésére szükség van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rövid ideig kell az információkat megjegyez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y tananyagrész bevezetésére használják, majd más módszerek következnek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spacing w:lineRule="auto" w:line="360"/>
        <w:rPr/>
      </w:pPr>
      <w:r>
        <w:rPr/>
        <w:t>Magyaráz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agyarázat olyan monológikus tanári közlési módszer, amellyel törvényszerű  összefüggések, szabályok, tételek, fogalmak megértését segítjük elő.</w:t>
      </w:r>
    </w:p>
    <w:p>
      <w:pPr>
        <w:pStyle w:val="TextBody"/>
        <w:rPr/>
      </w:pPr>
      <w:r>
        <w:rPr/>
        <w:t>A magyarázat hatékonyságának egyik lényeges feltétele a megfelelő példák alkalmazása.</w:t>
      </w:r>
    </w:p>
    <w:p>
      <w:pPr>
        <w:pStyle w:val="TextBody"/>
        <w:rPr/>
      </w:pPr>
      <w:r>
        <w:rPr/>
        <w:t>A példák kiválasztásakor fontosak az alábbi szemponto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Olyan példákat alkalmazzunk, amelyek a tanulók számára ismertek. Az  ismeretlen példák nem szolgáltatnak semmiféle segítséget, sőt újabb magyarázatokra szorulna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példák absztrakciós és bonyolultsági szintje feleljen meg a tanulók fejlettségének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yszerűbb példáktól haladjunk a bonyolultabbak felé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lyan példákat válasszunk amelyek a tanulók érdeklődési körének megfelelnek, ezzel ugyanis növelhetjük a magyarázat élményszerűségét. </w:t>
      </w:r>
    </w:p>
    <w:p>
      <w:pPr>
        <w:pStyle w:val="TextBody"/>
        <w:numPr>
          <w:ilvl w:val="0"/>
          <w:numId w:val="2"/>
        </w:numPr>
        <w:rPr/>
      </w:pPr>
      <w:r>
        <w:rPr/>
        <w:t>Az elsajátítandó fogalmak alapos megismerése után mutassunk be ellenpéldákat is, hogy képesek legyenek elhatárolni a tanult fogalmat, szabályt más fogalmaktó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ak annyi példát mutassunk be, amennyi ténylegesen új információt ad a tanulókna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spacing w:lineRule="auto" w:line="360"/>
        <w:jc w:val="both"/>
        <w:rPr/>
      </w:pPr>
      <w:r>
        <w:rPr/>
        <w:t>Elbeszélés</w:t>
      </w:r>
    </w:p>
    <w:p>
      <w:pPr>
        <w:pStyle w:val="TextBody"/>
        <w:rPr/>
      </w:pPr>
      <w:r>
        <w:rPr/>
        <w:t>Az elbeszélés olyan monológikus szóbeli közlési módszer, amely egy-egy jelenség esemény, folyamat, személy, tárgy érzékletes, szemléletes bemutatására szolgál Az előadástól a rövidebb terjedelem, a magyarázattól pedig az információátadás célja, jellege különbözteti meg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>A tanár szóbeli közlésének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>Előnyei:</w:t>
      </w:r>
    </w:p>
    <w:p>
      <w:pPr>
        <w:pStyle w:val="Normal"/>
        <w:spacing w:lineRule="auto" w:line="360"/>
        <w:ind w:left="37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jól tervezhető,</w:t>
      </w:r>
    </w:p>
    <w:p>
      <w:pPr>
        <w:pStyle w:val="Normal"/>
        <w:spacing w:lineRule="auto" w:line="360"/>
        <w:ind w:left="384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rendszerezett ismereteket nyújt, </w:t>
      </w:r>
    </w:p>
    <w:p>
      <w:pPr>
        <w:pStyle w:val="Normal"/>
        <w:spacing w:lineRule="auto" w:line="360"/>
        <w:ind w:left="3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dőtakarékos</w:t>
      </w:r>
    </w:p>
    <w:p>
      <w:pPr>
        <w:pStyle w:val="Normal"/>
        <w:spacing w:lineRule="auto" w:line="360"/>
        <w:ind w:left="388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nincs eszközigénye,</w:t>
      </w:r>
    </w:p>
    <w:p>
      <w:pPr>
        <w:pStyle w:val="Normal"/>
        <w:spacing w:lineRule="auto" w:line="360"/>
        <w:ind w:left="806" w:hanging="730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>Hátrányai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>•</w:t>
      </w: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kevés a tanulói részvétel lehetősége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csak rövid ideig képes a figyelmet, érdeklődést fenntartani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nem képes figyelembe venni az egyéni különbségeket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nkább nagyobb életkorban alkalmazhat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p>
      <w:pPr>
        <w:pStyle w:val="Heading1"/>
        <w:spacing w:lineRule="auto" w:line="360"/>
        <w:jc w:val="both"/>
        <w:rPr/>
      </w:pPr>
      <w:r>
        <w:rPr/>
        <w:t>Az írásbeli ismeretközlé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írásos ismeretközlés a szöveges tankönyvek, szakszövegek, ábrák stb. felhasználásával történhet. Főleg az egyéni tanulás eszközei, de a szóbeli ismeretközlés kiegészítője 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házi feladat, dolgozat, tesztlap, feladatlap, munkafüzet stb. főleg az ellenőrzés eszközei, de az ismeretszerzésben is nagy jelentőségük v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p>
      <w:pPr>
        <w:pStyle w:val="Heading1"/>
        <w:spacing w:lineRule="auto" w:line="360"/>
        <w:jc w:val="both"/>
        <w:rPr/>
      </w:pPr>
      <w:r>
        <w:rPr/>
        <w:t>Bemutatás, szemléltetés</w:t>
      </w:r>
    </w:p>
    <w:p>
      <w:pPr>
        <w:pStyle w:val="Szvegtrzs2"/>
        <w:jc w:val="both"/>
        <w:rPr/>
      </w:pPr>
      <w:r>
        <w:rPr/>
        <w:t>A szemléltetés (demonstráció, illusztráció) olyanszemléletes oktatási módszer, amelynek során a tanulmányozandó tárgyak, jelenségek, folyamatok észlelése, elemzése történi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jó szemléltetés nem csupán passzív „megnézés", hanem irányított megfigyelés, az összes tanuló közreműködésével.</w:t>
      </w:r>
    </w:p>
    <w:p>
      <w:pPr>
        <w:pStyle w:val="Normal"/>
        <w:spacing w:lineRule="auto" w:line="360"/>
        <w:ind w:left="388" w:hanging="379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szemléltetés módszere az oktatási folyamatban hozzájárul: 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képszerű-szemléletes gondolkodás fejlesztéséhez,</w:t>
      </w:r>
    </w:p>
    <w:p>
      <w:pPr>
        <w:pStyle w:val="TextBodyIndent"/>
        <w:rPr/>
      </w:pPr>
      <w:r>
        <w:rPr>
          <w:rFonts w:eastAsia="Arial"/>
        </w:rPr>
        <w:t xml:space="preserve">• </w:t>
      </w:r>
      <w:r>
        <w:rPr/>
        <w:t>kiinduló bázis megteremtésével a fogalomalkotáshoz, illetve a tevékenység elsajátításához,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gyakorlati alkalmazási lehetőségek feltárásához,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tanult jelenségek szemléletes rendszerezéséhez, osztályozásához,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 tanulók érdeklődésének felkeltéséhez,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ultak alkalmazásához.</w:t>
      </w:r>
    </w:p>
    <w:p>
      <w:pPr>
        <w:pStyle w:val="TextBody"/>
        <w:rPr/>
      </w:pPr>
      <w:r>
        <w:rPr/>
        <w:t>A szemléltetés általában nem elkülönülten, hanem a szóbeli közléssel együtt jelenik meg. A szóbeli közlés és a szemléltetés kapcsolata a következőkben foglalható össze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pedagógus szóbeli közlés segítségével irányítja a tanulók megfigyelését,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z elvégzett megfigyelésre alapozva a pedagógus szóbeli közlésével hozzásegíti a tanulókat az összefüggések átgondolásához, feltárásához,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szóbeli közlés megerősítésére vagy konkretizálására szolgál a szemléltetés,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megfigyeltekből közvetlenül ki nem derülő összefüggéseket, általánosításokat közli a tanár,</w:t>
      </w:r>
    </w:p>
    <w:p>
      <w:pPr>
        <w:pStyle w:val="Normal"/>
        <w:spacing w:lineRule="auto" w:line="360"/>
        <w:ind w:left="465" w:hanging="369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ind w:left="465" w:hanging="369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 xml:space="preserve">A szemléltetés két fő fajtája ; </w:t>
      </w:r>
    </w:p>
    <w:p>
      <w:pPr>
        <w:pStyle w:val="Normal"/>
        <w:spacing w:lineRule="auto" w:line="360"/>
        <w:ind w:left="426" w:hanging="330"/>
        <w:jc w:val="both"/>
        <w:rPr/>
      </w:pPr>
      <w:r>
        <w:rPr>
          <w:rFonts w:eastAsia="Arial" w:cs="Arial" w:ascii="Arial" w:hAnsi="Arial"/>
          <w:b/>
          <w:i/>
          <w:sz w:val="24"/>
          <w:lang w:val="hu-HU"/>
        </w:rPr>
        <w:t xml:space="preserve">• </w:t>
      </w:r>
      <w:r>
        <w:rPr>
          <w:rFonts w:cs="Arial" w:ascii="Arial" w:hAnsi="Arial"/>
          <w:i/>
          <w:sz w:val="24"/>
          <w:lang w:val="hu-HU"/>
        </w:rPr>
        <w:t>közvetlen megfigyelés:</w:t>
      </w:r>
      <w:r>
        <w:rPr>
          <w:rFonts w:cs="Arial" w:ascii="Arial" w:hAnsi="Arial"/>
          <w:sz w:val="24"/>
          <w:lang w:val="hu-HU"/>
        </w:rPr>
        <w:t xml:space="preserve"> a tárgyak jelenségek, folyamatok közvetlen megjelenítését, a tények meghatározott csoportjának a nevelő által  történő kiválasztását jelenti.</w:t>
      </w:r>
    </w:p>
    <w:p>
      <w:pPr>
        <w:pStyle w:val="Normal"/>
        <w:spacing w:lineRule="auto" w:line="360"/>
        <w:ind w:left="426" w:hanging="330"/>
        <w:jc w:val="both"/>
        <w:rPr/>
      </w:pPr>
      <w:r>
        <w:rPr>
          <w:rFonts w:eastAsia="Arial" w:cs="Arial" w:ascii="Arial" w:hAnsi="Arial"/>
          <w:i/>
          <w:sz w:val="24"/>
          <w:lang w:val="hu-HU"/>
        </w:rPr>
        <w:t xml:space="preserve">• </w:t>
      </w:r>
      <w:r>
        <w:rPr>
          <w:rFonts w:cs="Arial" w:ascii="Arial" w:hAnsi="Arial"/>
          <w:i/>
          <w:sz w:val="24"/>
          <w:lang w:val="hu-HU"/>
        </w:rPr>
        <w:t xml:space="preserve">Közvetett megfigyelés: </w:t>
      </w:r>
      <w:r>
        <w:rPr>
          <w:rFonts w:cs="Arial" w:ascii="Arial" w:hAnsi="Arial"/>
          <w:sz w:val="24"/>
          <w:lang w:val="hu-HU"/>
        </w:rPr>
        <w:t>az oktatási eszközök egyre bővülő választékával valósítható meg.</w:t>
      </w:r>
    </w:p>
    <w:p>
      <w:pPr>
        <w:pStyle w:val="Normal"/>
        <w:spacing w:lineRule="auto" w:line="360"/>
        <w:ind w:left="249" w:hanging="0"/>
        <w:jc w:val="both"/>
        <w:rPr/>
      </w:pPr>
      <w:r>
        <w:rPr>
          <w:rFonts w:cs="Arial" w:ascii="Arial" w:hAnsi="Arial"/>
          <w:sz w:val="24"/>
          <w:lang w:val="hu-HU"/>
        </w:rPr>
        <w:t>A lehetőségeiben egyre gazdagodó szemléltetés a korszerű pedagógia fontos, a különböző oktatási stratégiákban eltérő funkcióval és módon alkalmazható módszere. Ugyanakkor a túlzottan gyakori alkalmazásának ellent kell állni, nehogy a tanulók megragadjanak az ismeretelsajátítás , konkrét, szemléleti szintjé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 xml:space="preserve">Megbeszélé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megbeszélés (beszélgetés) dialógikus szóbeli közlési módszer, amelynek során a tanulók a pedagógus kérdéseire válaszolva dolgozzák fel a tananyago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hu-HU"/>
        </w:rPr>
        <w:t>A megb</w:t>
      </w:r>
      <w:r>
        <w:rPr>
          <w:rFonts w:cs="Arial" w:ascii="Arial" w:hAnsi="Arial"/>
          <w:sz w:val="24"/>
          <w:lang w:val="hu-HU"/>
        </w:rPr>
        <w:t xml:space="preserve">eszé/és </w:t>
      </w:r>
      <w:r>
        <w:rPr>
          <w:rFonts w:cs="Arial" w:ascii="Arial" w:hAnsi="Arial"/>
          <w:i/>
          <w:sz w:val="24"/>
          <w:lang w:val="hu-HU"/>
        </w:rPr>
        <w:t>eredményességének feltételei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émának a gyerekek előismereteire kell épülnie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émának érdekesnek, élményszerűnek kell lennie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megbeszélés indítása problémafelvető, felfedeztető legyen,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megbeszélés irányítása szempontjából lényeges indító, továbbvivő és ellenőrző kérdések jól tervezettek legyenek,</w:t>
      </w:r>
    </w:p>
    <w:p>
      <w:pPr>
        <w:pStyle w:val="Szvegtrzsbehzssal2"/>
        <w:rPr/>
      </w:pPr>
      <w:r>
        <w:rPr>
          <w:rFonts w:eastAsia="Arial"/>
        </w:rPr>
        <w:t xml:space="preserve">• </w:t>
      </w:r>
      <w:r>
        <w:rPr/>
        <w:t>a légkör kötetlen és oldott legyen, amelyben kérdezni és hibázni is lehet, a tanulók közbeszólhatnak, irányíthatják a megbeszélés menetét, kreativitásuk megnyilvánulhat,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pedagógus a háttérből, rugalmasan, de határozottan irányítson,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ár biztosítsa, hogy mindenki részt vegyen a megbeszélésben (vagy úgy, hogy megszólal, vagy úgy, hogy együtt gondolkodik)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felfedezett hibákat, tévedéseket tapintatosan kell korrigálni,</w:t>
      </w:r>
    </w:p>
    <w:p>
      <w:pPr>
        <w:pStyle w:val="Szvegtrzsbehzssal2"/>
        <w:rPr/>
      </w:pPr>
      <w:r>
        <w:rPr>
          <w:rFonts w:eastAsia="Arial"/>
        </w:rPr>
        <w:t xml:space="preserve">• </w:t>
      </w:r>
      <w:r>
        <w:rPr/>
        <w:t>a gyerekek válaszaiból ki kell gyűjteni a konstruktív elemeket, s ezekből egy világos kép álljon össze a gyerekek számára a témáró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megbeszélés leglényegesebb eleme a helyes kérdezés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lang w:val="hu-HU"/>
        </w:rPr>
      </w:pPr>
      <w:r>
        <w:rPr>
          <w:rFonts w:cs="Arial" w:ascii="Arial" w:hAnsi="Arial"/>
          <w:i/>
          <w:iCs/>
          <w:sz w:val="24"/>
          <w:lang w:val="hu-HU"/>
        </w:rPr>
        <w:t>Az eredményes kérdezéshez kerülendő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szuggesztív, sugalmazó kérdés,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 eldöntendő kérdés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kérdések újrafogalmazása, a kérdések ismétlése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kérdéseknek a tanár által történő megválaszolása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ulók válaszainak rendszeres ismétlé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>Vita</w:t>
      </w:r>
    </w:p>
    <w:p>
      <w:pPr>
        <w:pStyle w:val="Normal"/>
        <w:spacing w:lineRule="auto" w:line="360"/>
        <w:ind w:left="345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vita dialógikus szóbeli közlési módszer, amelynek az ismeretek elsajátításán  túl célja a gondolkodás és a kommunikációs készségek fejlesztése. A vitában a  tanulók viszonylag nagyfokú önállóságot élveznek, a pedagógus a háttérből  irányítja a vita menetét. </w:t>
      </w:r>
    </w:p>
    <w:p>
      <w:pPr>
        <w:pStyle w:val="Normal"/>
        <w:spacing w:lineRule="auto" w:line="360"/>
        <w:ind w:left="494" w:hanging="374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vitát a megbeszéléstől az különbözteti meg, hogy: 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ulók legalább annyit beszélnek, mint a tanár,</w:t>
      </w:r>
    </w:p>
    <w:p>
      <w:pPr>
        <w:pStyle w:val="Szvegtrzsbehzssal3"/>
        <w:ind w:left="851" w:hanging="284"/>
        <w:rPr/>
      </w:pPr>
      <w:r>
        <w:rPr>
          <w:rFonts w:eastAsia="Arial"/>
        </w:rPr>
        <w:t xml:space="preserve">• </w:t>
      </w:r>
      <w:r>
        <w:rPr/>
        <w:t>az interakció nem kérdés-felelet formát ölt, hanem vélemények, kijelentések, állítások ütköznek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 interakciót többségében a tanulók kezdeményezik, s az nem elsősorban a tanárhoz, hanem másik tanulóhoz irányul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kérdések célja valóságos ismeretek szerzése, s nem annak ellenőrzése, hogy tudja-e a tanuló a választ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válaszok előre általában nem meghatározottak, s különfélék lehetnek, 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• </w:t>
      </w:r>
      <w:r>
        <w:rPr>
          <w:rFonts w:cs="Arial" w:ascii="Arial" w:hAnsi="Arial"/>
          <w:sz w:val="24"/>
          <w:lang w:val="hu-HU"/>
        </w:rPr>
        <w:t>az értékelés nem helyes/helytelen, hanem egyetértek/ nem értek egyet kategóriákkal történik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nemcsak a tanár értékeli a tanulók megnyilatkozásait, hanem a tanulók is értékelik egymást és a tanár megállapításait is.</w:t>
      </w:r>
    </w:p>
    <w:p>
      <w:pPr>
        <w:pStyle w:val="TextBody"/>
        <w:rPr/>
      </w:pPr>
      <w:r>
        <w:rPr/>
        <w:t>A vita időnkénti alkalmazásának segítségével tartós tantárgyi tudás, problémamegoldó képesség, a kommunikációs készségek fejlesztése, attitűdök formálása, a személyközi kapcsolatok, a közösség fejlesztése érhető 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/>
      </w:pPr>
      <w:r>
        <w:rPr/>
        <w:t xml:space="preserve">Projektmódszer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projektmódszer a tanulók érdeklődésére, a tanárok és a diákok közös tevékenységére építő módszer, amely a megismerési folyamatot projektek sorozataként szervezi meg. A projektek olyan komplex feladatok, amelyeknek a középpontjában egy gyakorlati természetű probléma áll. A témát a tanulók széles körű történeti, technikai, gazdasági összefüggésében dolgozzák fel, így a hagyományos iskolai tantárgyi rendszer fellazítását igényli a módszer alkalmazása. A módszer alkalmazása során négyféle projekt kidolgozására kerülhet sor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) gyakorlati feladat, mint például egy hasznos tárgy megtervezése és kivitelezése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) egy esztétikai élmény átélése (cikk megírása, színi előadás megtartása stb`.  )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4"/>
          <w:lang w:val="hu-HU"/>
        </w:rPr>
        <w:t>c) egy probléma megoldása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d) valamilyen tevékenység, tudás elsajátítás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>A projektmódszer alkalmazásának lépése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célok, a téma kiválasztása,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tervezés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kivitelezés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zárás, értékelé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projektmódszer nagyfokú szabadságot biztosít a tanuló számára a célok kiválasztásától, a tervezéstől a feladat végrehajtásának módozatain keresztül egészen az elkészült produktum és tevékenység értékeléséig. Mivel ez a módszer igényli a tantervi keretek fellazítását, nehezen illeszthető a szokásos szervezeti formák és keretek közé, ezért széles körű alkalmazása az iskolai gyakorlatban nem várható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</w:r>
    </w:p>
    <w:p>
      <w:pPr>
        <w:pStyle w:val="Heading2"/>
        <w:rPr/>
      </w:pPr>
      <w:r>
        <w:rPr/>
        <w:t>Szimuláció, szerepjáték, játé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Ezek olyan oktatási módszerek, amelyekben a tanulók tapasztalati tanulás révén fogalmakat, eseményeket, jelenségeket sajátíthatnak el, tevékenységeket gyakorolhatnak b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p>
      <w:pPr>
        <w:pStyle w:val="Heading2"/>
        <w:rPr/>
      </w:pPr>
      <w:r>
        <w:rPr/>
        <w:t>Házi felad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házi feladat a tanulók iskolai órákon túli önálló tevékenységén alapuló oktatási módszer. A pedagógus szerepe a házi feladat kijelölésére, a tanulóknak a házi feladat megoldására való felkészítésére és az értékelésre korlátozódik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283"/>
      <w:jc w:val="both"/>
    </w:pPr>
    <w:rPr>
      <w:rFonts w:ascii="Arial" w:hAnsi="Arial" w:cs="Arial"/>
      <w:sz w:val="24"/>
      <w:lang w:val="hu-HU"/>
    </w:rPr>
  </w:style>
  <w:style w:type="paragraph" w:styleId="Szvegtrzs2">
    <w:name w:val="Szövegtörzs 2"/>
    <w:basedOn w:val="Normal"/>
    <w:qFormat/>
    <w:pPr>
      <w:spacing w:lineRule="auto" w:line="360"/>
    </w:pPr>
    <w:rPr>
      <w:rFonts w:ascii="Arial" w:hAnsi="Arial" w:cs="Arial"/>
      <w:sz w:val="24"/>
      <w:lang w:val="hu-HU"/>
    </w:rPr>
  </w:style>
  <w:style w:type="paragraph" w:styleId="Szvegtrzsbehzssal2">
    <w:name w:val="Szövegtörzs behúzással 2"/>
    <w:basedOn w:val="Normal"/>
    <w:qFormat/>
    <w:pPr>
      <w:spacing w:lineRule="auto" w:line="360"/>
      <w:ind w:left="851" w:hanging="425"/>
      <w:jc w:val="both"/>
    </w:pPr>
    <w:rPr>
      <w:rFonts w:ascii="Arial" w:hAnsi="Arial" w:cs="Arial"/>
      <w:sz w:val="24"/>
      <w:lang w:val="hu-HU"/>
    </w:rPr>
  </w:style>
  <w:style w:type="paragraph" w:styleId="Szvegtrzsbehzssal3">
    <w:name w:val="Szövegtörzs behúzással 3"/>
    <w:basedOn w:val="Normal"/>
    <w:qFormat/>
    <w:pPr>
      <w:spacing w:lineRule="auto" w:line="360"/>
      <w:ind w:left="849" w:hanging="355"/>
      <w:jc w:val="both"/>
    </w:pPr>
    <w:rPr>
      <w:rFonts w:ascii="Arial" w:hAnsi="Arial" w:cs="Arial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0:56:00Z</dcterms:created>
  <dc:creator/>
  <dc:description/>
  <dc:language>en-US</dc:language>
  <cp:lastModifiedBy>Leslie Bootmaker</cp:lastModifiedBy>
  <dcterms:modified xsi:type="dcterms:W3CDTF">2004-10-28T23:25:00Z</dcterms:modified>
  <cp:revision>2</cp:revision>
  <dc:subject/>
  <dc:title/>
</cp:coreProperties>
</file>